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spacing w:lineRule="atLeast" w:line="40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9_</w:t>
      </w:r>
      <w:r>
        <w:rPr/>
        <w:t xml:space="preserve"> </w:t>
      </w:r>
      <w:r>
        <w:rPr>
          <w:b/>
          <w:sz w:val="28"/>
        </w:rPr>
        <w:t>Никифора Ксанфопула собрания на праздники Триоди,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Синаксарий Недели святых Отцов Первого Вселенского собор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их: </w:t>
      </w:r>
      <w:r>
        <w:rPr>
          <w:sz w:val="28"/>
        </w:rPr>
        <w:t>Святое собрание светил!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могите просветить мои мысл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их:</w:t>
      </w:r>
      <w:r>
        <w:rPr>
          <w:sz w:val="28"/>
        </w:rPr>
        <w:t xml:space="preserve"> Удаленным от Отчего Существа называя Сына,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рий сам от Божия славы удалилс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этот день, в седьмое Воскресенье после Пасхи празднуем воспоминание первого Вселенского собора трехсот восемнадцати богоносных отцов, бывшего в Никеи, и вот по какой причине. Поскольку Господь наш Иисус Христос, облекшийся плотью, с помощью которой для нас уготованное спасение совершил, а затем снова вознесся к Престолу Отца, святые хотели показать, что, действительно, Сын Божий был Человеком, и совершенный Человек и Бог вознесся и сел по правую сторону от Славы Отца на небесах - так проповедовал собор святых отцов о Христе, и разъяснил, что природа Христа одинакова с природой Бога-Отца и Он достоин такой же славы. Создание этой проповеди об основных догматах послужило причиной установления данного праздника, так как такое многочисленное святых отцов соединились в собор, проповедуя Христа, вознесшегося вместе с плотью, Истинным Богом и бывшим во плоти совершенным Человеком. Этот собор состоялся при царе Константине Великом, на двадцатом году его царствования, когда гонения уже закончились. Константин царствовал сначала в Риме, а потом построил Константинополь, назвав его по своему имени. В пять тысяч восемьсот тридцать восьмой год от сотворения мира Ария начали обвинять в ереси. До этого Арий был в Ливии, затем пришел в Александрию и был священномучеником Петром Александрийским поставлен в сан диакона, однако начал возводить хулу на Сына Божия, проповедуя Его как сотворенного из небытия и далекого от Божественной природы и славы, считая, что нельзя говорить о Христе как о Премудрости и Слове Божием, и тем самым уподобляясь печально известному Савеллию, проповедающему Бога как имеющего одно Лицо и одну Ипостась и считавшему, что когда Бог-Отец являет Себя, тогда же и Сын, и Дух Святой являются. Из-за этой хулы великий Петр Александрийский отлучил Ария от священства, поскольку явился ему Христос в виде Младенца на жертвеннике в разорванных одеждах и сказал, что Арий разодрал их. После Петра Александрийскую кафедру принял Ахилла, который, поверив обещанию Ария исправиться, возвел его в сан священника и оставил проповедовать в Александрии. Когда Ахилла скончался, патриархом стал Александр, который обнаружил, что Арий ту же и еще более тяжелую хулу возводит, и изгнал того из Церкви, лишив сана, при этом, как свидетельствует Фодорит, Арий сам себя отлучил от Церкви, ложно толкуя природу Христа. Арий же многих соблазнил своими речами: писал послания и приобретал сторонников в лице Евсевия Никомидийского, Павлина Тирского, Евсевия Кесарийского и других, и Александру свои мысли пытаясь внушить. Александр же, по всему миру разослав его содержащие хулу послания и сведения о лишении Ария сана, многих побудил к ответным действиям. Поскольку Церковь была смущаема спорным учением, в том числе и новообращенные, Константин Великий по всему миру разослал колесницы и на носилки за святыми отцами, собирая их в Никею, куда и сам затем прибыл. Когда же все отцы сели в зале, и сам сел, но не на царском престоле, но на незначительном месте, предназначенном не для почетных персон. И то, что говорили об Арии, послужило причиной того, что его и тех, кто разделял его воззрения, предали анафеме. Слово же Божие, Иисус Христос, одинаковым по божественной сущности, одинаково достойным почитания и одинаково безначальным Отцу почитается. Святые отцы первого Вселенского собора составили Символ веры до слов: «И в духа Святаго, Господа...», который затем был продолжен на втором Вселенском соборе. На первом же соборе, кроме этого, было утверждено, когда и как подобает совершать праздник Пасхи, в частности, решено было не праздновать с иудеями, как было принято до сего момента. Было же изложено и 12 правил церковного благоустройства. Равноапостольный Константин Великий затем святой Символ веры записал багряными буквами. Из святых отцов первого Вселенского собора 232 было архиереями. Кроме того, священников, диаконов и монахов было еще 86 - всего 318. Известны же следующие из них: Силвестр, папа Римский, Митрофан, архиерей Константинополя, бывший в это время больным, так что присутствовал на соборе через своих местоблюстителей. Александр Александрийский с Афанасием Великим, бывшим тогда архидиаконом, Евстафий Антиохийский, Макарий Иерусалимский, Осси́й Кудру́вский, Пафнутий Исповедник, Николай Мироточивый, Спиридон Тримифундский, который философа победил в споре и крестил, трисолнечное ему показав. Когда же во время собора два архиерея преставились к Богу, Константин Великий в ковчеги их положил записанное решение собора и запер, а затем извлек оттуда, нашел документ подписанным по неизреченному слову Божию и с проставленными печатями. Когда же собор завершился, завершилось и строительство Константинополя, и Константин Великий призвал всех святых отцов собора, которые с молитвой обошли весь город и благословили место это быть столицей и попечению Матери Божией предали, как повелел царь. После этого святые мужи отправились по домам. Но когда еще был жив Константин Великий и царствовал вместе с сыном своим Констанцием, Арий к нему пришел, говоря: «Отрекаюсь от своего учения, хочу присоединиться к Церкви». Написал же свое хульное поучение и повесил у себя на шее, как бы повинуясь собору, ударяя в написанное, обещал решению собора повиноваться, в ответ на это Константин Великий принять Ария во общение с Церковью повелевает патриарху Константинопольскому, которым был после Митрофана Александр, который, зная дурной нрав Ария, не поверил в его раскаяние и молился Богу, чтобы Тот указал, по Его ли воле Арий приобщится Церкви. В то время, когда надлежало служить вместе с Арием, молитва его сделалась теплейшей. Арий же в это время шел к церкви, и где-то недалеко от торгового места лопнуло его чрево, когда он вошел в отхожее место для народа, все его внутренности выпали наружу, так что он принял наказание Иудино за такое же предательство Слова Божия Христа и за то, что Сына Божьего от Божественной сущности отделял, сам разъединяется, распадается, так что нашли его уже мертвым, и так Церковь Божья от такого бедствия, раскола, избавилась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Молитвами трехсот восемнадцати богоносных отцов, Христе Боже наш, помилуй нас, Амин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755</wp:posOffset>
                </wp:positionH>
                <wp:positionV relativeFrom="paragraph">
                  <wp:posOffset>17145</wp:posOffset>
                </wp:positionV>
                <wp:extent cx="46951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вод с церковнославянского языка выполнен кандидатом филологических наук Зайцевой О.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45.7pt;mso-wrap-distance-left:9.05pt;mso-wrap-distance-right:9.05pt;mso-wrap-distance-top:0pt;mso-wrap-distance-bottom:0pt;margin-top:1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еревод с церковнославянского языка выполнен кандидатом филологических наук Зайцевой О.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260" w:right="74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3:25:00Z</dcterms:created>
  <dc:creator>1</dc:creator>
  <dc:description/>
  <cp:keywords/>
  <dc:language>en-US</dc:language>
  <cp:lastModifiedBy>new</cp:lastModifiedBy>
  <dcterms:modified xsi:type="dcterms:W3CDTF">2010-04-30T08:47:00Z</dcterms:modified>
  <cp:revision>4</cp:revision>
  <dc:subject/>
  <dc:title>24_ Никифора Ксанфопула собрания на праздники Триоди, </dc:title>
</cp:coreProperties>
</file>